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0080"/>
          <w:sz w:val="40"/>
          <w:szCs w:val="40"/>
          <w:u w:val="single"/>
        </w:rPr>
        <w:t>Warehouse V1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80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The first in a series of levels from </w:t>
      </w:r>
      <w:r>
        <w:rPr>
          <w:rFonts w:eastAsia="Times New Roman" w:cs="Times New Roman"/>
          <w:b/>
          <w:bCs/>
          <w:color w:val="008080"/>
          <w:sz w:val="24"/>
          <w:szCs w:val="24"/>
        </w:rPr>
        <w:t>LEWSTER32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/>
          <w:color w:val="000000"/>
          <w:sz w:val="24"/>
          <w:szCs w:val="24"/>
          <w:u w:val="single"/>
        </w:rPr>
        <w:t>Installa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zip the DMWarehouseV1.zip file into your Unreal directory, (you should have already done this part) and   press and hold the left mouse button on the </w:t>
      </w:r>
      <w:r>
        <w:rPr>
          <w:rFonts w:eastAsia="Times New Roman" w:cs="Times New Roman"/>
          <w:i/>
          <w:iCs/>
        </w:rPr>
        <w:t xml:space="preserve">DMWarehouseV1.unr </w:t>
      </w:r>
      <w:r>
        <w:rPr>
          <w:rFonts w:eastAsia="Times New Roman" w:cs="Times New Roman"/>
        </w:rPr>
        <w:t xml:space="preserve">file, and drag it across to your Maps directory, then let go of the mouse button. Now do the same thing for the </w:t>
      </w:r>
      <w:r>
        <w:rPr>
          <w:rFonts w:eastAsia="Times New Roman" w:cs="Times New Roman"/>
          <w:i/>
          <w:iCs/>
        </w:rPr>
        <w:t xml:space="preserve">RLightning.U </w:t>
      </w:r>
      <w:r>
        <w:rPr>
          <w:rFonts w:eastAsia="Times New Roman" w:cs="Times New Roman"/>
        </w:rPr>
        <w:t>file, only drop it on top of your System folder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Instructions for usag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deathmatch only level (for now, anyway), so start up Unreal, and pick Multiplayer (or go to BotMatch for a game with bots), and cycle through the levels until you come across this one (DMWarehouseV1), select your options, and then start game, and your away!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ax Bo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athmatch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ngle Player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-op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monster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weapon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features: Yes (Real Lightning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music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texture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sounds: N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t Paths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ild time: 30-40 hours (1 week on and off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ccomended players: 2-8 (any more is just sill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Things to d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 xml:space="preserve">Sort out all the bugs (what fun), maybe make it a little bigger (possibly an outdoor section), finish it off and start work on a new level that will be much better (already got some ideas). Start work on making some mods (cos UnrealScript is </w:t>
      </w:r>
      <w:r>
        <w:rPr>
          <w:rFonts w:eastAsia="Times New Roman" w:cs="Times New Roman"/>
          <w:u w:val="single"/>
        </w:rPr>
        <w:t>easy</w:t>
      </w:r>
      <w:r>
        <w:rPr>
          <w:rFonts w:eastAsia="Times New Roman" w:cs="Times New Roman"/>
        </w:rPr>
        <w:t>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Real Lightning readm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Lightning v1.0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cript is very simple but very effective as well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adds a new level of great Lightning/Thunder ambienc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your level. I made some modifications on the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tanceLightning class and created the RealLightning class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ea/Code: Panic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m.nordenstrom@swipnet.s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Known Bug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s a glitchy overlapping texture on the other side of the waterfall room, will sort that by V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ts of problems with bots getting lost (especially on top of the enclosed lift - sort them out by getting in the lift and splatting them all over the ceiling. </w:t>
      </w:r>
      <w:r>
        <w:rPr>
          <w:rFonts w:eastAsia="Times New Roman" w:cs="Times New Roman"/>
          <w:b/>
          <w:bCs/>
        </w:rPr>
        <w:t>};)</w:t>
      </w:r>
      <w:r>
        <w:rPr>
          <w:rFonts w:eastAsia="Times New Roman" w:cs="Times New Roman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s also dont know how to get down the tunnel with the lid (dopey basts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places you can still get trapped, if you become stuck, type SUICIDE at the console (Tab ke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realy a bug as such, but when you are looking out of the control room window down into the holding, it realy slows down, I think it might be the rain effect, so if it is, go into </w:t>
      </w:r>
      <w:r>
        <w:rPr>
          <w:rFonts w:eastAsia="Times New Roman" w:cs="Times New Roman"/>
          <w:i/>
          <w:iCs/>
        </w:rPr>
        <w:t>UnrealEd</w:t>
      </w:r>
      <w:r>
        <w:rPr>
          <w:rFonts w:eastAsia="Times New Roman" w:cs="Times New Roman"/>
        </w:rPr>
        <w:t xml:space="preserve">, and right click on one of the raindrops, pick </w:t>
      </w:r>
      <w:r>
        <w:rPr>
          <w:rFonts w:eastAsia="Times New Roman" w:cs="Times New Roman"/>
          <w:b/>
          <w:bCs/>
        </w:rPr>
        <w:t>Select all DripGenerator actors</w:t>
      </w:r>
      <w:r>
        <w:rPr>
          <w:rFonts w:eastAsia="Times New Roman" w:cs="Times New Roman"/>
        </w:rPr>
        <w:t xml:space="preserve">, then press </w:t>
      </w:r>
      <w:r>
        <w:rPr>
          <w:rFonts w:eastAsia="Times New Roman" w:cs="Times New Roman"/>
          <w:i/>
          <w:iCs/>
        </w:rPr>
        <w:t>Delete</w:t>
      </w:r>
      <w:r>
        <w:rPr>
          <w:rFonts w:eastAsia="Times New Roman" w:cs="Times New Roman"/>
        </w:rPr>
        <w:t xml:space="preserve">. Then go to </w:t>
      </w:r>
      <w:r>
        <w:rPr>
          <w:rFonts w:eastAsia="Times New Roman" w:cs="Times New Roman"/>
          <w:b/>
          <w:bCs/>
        </w:rPr>
        <w:t>File&gt;Save Lev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mm, probably other things I havn't noticed... </w:t>
      </w:r>
      <w:r>
        <w:rPr>
          <w:rFonts w:eastAsia="Times New Roman" w:cs="Times New Roman"/>
          <w:b/>
          <w:bCs/>
        </w:rPr>
        <w:t>: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M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008080"/>
        </w:rPr>
        <w:t>Lewster32</w:t>
      </w:r>
      <w:r>
        <w:rPr>
          <w:rFonts w:eastAsia="Times New Roman" w:cs="Times New Roman"/>
        </w:rPr>
        <w:t xml:space="preserve"> (aka Lewis Lane(No Superman Jokes, please)), a 16 year old from Middlesbrough, England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ious work on BUILD for Duke Nukem, and (very) limited work on Deathmatch Maker (crap, crap, crap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ail me at </w:t>
      </w:r>
      <w:r>
        <w:rPr>
          <w:rFonts w:eastAsia="Times New Roman" w:cs="Times New Roman"/>
          <w:b/>
          <w:bCs/>
          <w:color w:val="800000"/>
        </w:rPr>
        <w:t>Lewster32@aol.com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for suggestions/comments/job offers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</w:rPr>
        <w:t xml:space="preserve">Visit my site (that's probably not finished yet) at </w:t>
      </w:r>
      <w:r>
        <w:rPr>
          <w:rFonts w:eastAsia="Times New Roman" w:cs="Times New Roman"/>
          <w:b/>
          <w:bCs/>
          <w:color w:val="800000"/>
        </w:rPr>
        <w:t>Members.aol.com:/Lewster32/I_Like/Cool_Site/It_Rox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  <w:t>Greetinx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Hello to the following people:-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Zarniwoop (cool mods mate, how about a weapon that picks people up and lets you thrwo them about?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tavros (I like the way you got your mods set out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ll at Unreal Kingdom, Totaly Unreal and Unreal Resources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nic (lovely mod, adds brilliant atmosphere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  <w:t>Wish Lis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 CTF game that works with Bots (please!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Other people to work on their levels a bit longer and make them look better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For someone to tell me how to skin a self-made model (UV projection???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Someone to make a weather mod (rain+lightning+thunder) that doesn't slow the computer to much (should be easy, shouldn't it?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b/>
          <w:bCs/>
          <w:color w:val="000000"/>
          <w:u w:val="single"/>
        </w:rPr>
        <w:t>Legal Stuff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not use this level as a base for your own level, or use any parts of my level for your own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not ditribute this level on any form of electronic, magnetic or optical media (apart from the internet) without my consent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use this level to learn from, and feel free to take it apart and find out how it works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You may go for a drink now, after reading this hefty readme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008000"/>
        </w:rPr>
        <w:t>©1998 Lewster32, All rights reserved. All trademarks are copywrite of their respective owners. Thanks to Digital Extremes for making such a cool game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</w:rPr>
      </w:pPr>
      <w:r>
        <w:rPr>
          <w:rFonts w:eastAsia="Times New Roman" w:cs="Times New Roman"/>
          <w:b/>
          <w:bCs/>
          <w:color w:val="8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