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This is a private console checker(as of april 2002) and is of limited release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Instructions: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1#. this is to be used on servers only;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 xml:space="preserve">2#. open unreal.ini and under the header [Engine.GameEngine] add the lines: 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serveractors=HBSA.HBSA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serverPackages=hackbusta2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serverpackages=ubrowser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3#. next copy all the files, hackbusta2.u, HBSA.u and HBSA.int found in the zip to unreal/system dir.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4#. start your server and check the server.log to make sure its working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5#. have fun catching cheaters &gt;:)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in the HBSA.int you'l find 2 variables u can change. allow_upak toggles wether or not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to allow UPak.UPakConsole which is the default console for unreal-gold; u make the choice, default is on.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 xml:space="preserve">BCastkick toggles wether or not to broadcast the kick message that appears when someone gets- 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booted,if its false then only admins will be able to see it, default is on.</w:t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autoSpaceDE w:val="fals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created by Coomman   :)</w:t>
      </w:r>
    </w:p>
    <w:p>
      <w:pPr>
        <w:pStyle w:val="Normal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3:58:00Z</dcterms:created>
  <dc:creator>Ken Ditto</dc:creator>
  <dc:description/>
  <dc:language>en-US</dc:language>
  <cp:lastModifiedBy>Ken Ditto</cp:lastModifiedBy>
  <dcterms:modified xsi:type="dcterms:W3CDTF">2002-06-16T00:00:00Z</dcterms:modified>
  <cp:revision>1</cp:revision>
  <dc:subject/>
  <dc:title>This is a private console checker(as of april 2002) and is of limited release</dc:title>
</cp:coreProperties>
</file>